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EXAMPLE Keny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estionnaire for Productive use of ICS - Restaurant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GB"/>
        </w:rPr>
      </w:pPr>
      <w:r>
        <w:rPr>
          <w:i/>
          <w:iCs/>
          <w:lang w:val="en-GB"/>
        </w:rPr>
        <w:t>The following has to be filled out before the interview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Serial No ____________________________ </w:t>
      </w:r>
      <w:r>
        <w:rPr>
          <w:bCs/>
          <w:lang w:val="en-GB"/>
        </w:rPr>
        <w:t>Date 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GB"/>
        </w:rPr>
      </w:pPr>
      <w:r>
        <w:rPr>
          <w:bCs/>
          <w:lang w:val="en-GB"/>
        </w:rPr>
        <w:t>Interviewers name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GB"/>
        </w:rPr>
      </w:pPr>
      <w:r>
        <w:rPr>
          <w:bCs/>
          <w:lang w:val="en-GB"/>
        </w:rPr>
        <w:t>Name of Restaurant 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fr-FR"/>
        </w:rPr>
      </w:pPr>
      <w:r>
        <w:rPr>
          <w:bCs/>
          <w:lang w:val="fr-FR"/>
        </w:rPr>
        <w:t>Cluster _____________________________ District 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fr-FR"/>
        </w:rPr>
      </w:pPr>
      <w:r>
        <w:rPr>
          <w:bCs/>
          <w:lang w:val="fr-FR"/>
        </w:rPr>
        <w:t>Division ____________________________ Location____________________________ Sublocation _________________________ Village 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Beginning time ______________________  End time ___________________________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Introduction </w:t>
      </w:r>
    </w:p>
    <w:p>
      <w:pPr>
        <w:pStyle w:val="Heading1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A: General Information on the restaurant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type of restaurant do you have?</w:t>
        <w:br/>
        <w:t>1 = small kitchen in the street                       2 = small indoor restaurant                         3 = bigger indoor restaurant                          4 = Other (specify) _____________</w:t>
      </w:r>
    </w:p>
    <w:p>
      <w:pPr>
        <w:pStyle w:val="Normal"/>
        <w:rPr>
          <w:lang w:val="en-GB"/>
        </w:rPr>
      </w:pPr>
      <w:r>
        <w:rPr>
          <w:lang w:val="en-GB"/>
        </w:rPr>
        <w:t>,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n is your restaurant open?</w:t>
        <w:br/>
        <w:t xml:space="preserve">1 = Morning                                     2 = Lunch                                 3 = Evening                </w:t>
        <w:br/>
        <w:t>4 = throughout the day                    5 = at night (Bar)                      6 = other: 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or how many days per week do you open?      ______________ d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For how many years have you been running this restaurant? </w:t>
        <w:br/>
        <w:t>________________ ye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many people are working here with you?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) Every day:      __________________ persons</w:t>
        <w:br/>
        <w:t>B) Occasionally: __________________ person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What type of meals do you serve? 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</w:r>
    </w:p>
    <w:p>
      <w:pPr>
        <w:pStyle w:val="TextkrperEinzug2"/>
        <w:rPr/>
      </w:pPr>
      <w:r>
        <w:rPr/>
        <w:t>1 = tea and coffee         2 = omelette                     3 = breakfast              4 = samozas             5 = soup                       6 = ugali                            7 = rice                       8 = meat</w:t>
        <w:br/>
        <w:t>9 = chapati</w:t>
        <w:tab/>
        <w:tab/>
        <w:t>10 = beans and maize         11 = vegetables          12 = fish</w:t>
      </w:r>
    </w:p>
    <w:p>
      <w:pPr>
        <w:pStyle w:val="TextkrperEinzug2"/>
        <w:rPr/>
      </w:pPr>
      <w:r>
        <w:rPr/>
        <w:t xml:space="preserve">13 = Other (specify) _______________________ 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B: Information on stove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Please ask and have a look in the kitchen: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Number and type of </w:t>
      </w:r>
      <w:r>
        <w:rPr>
          <w:bCs/>
          <w:lang w:val="en-GB"/>
        </w:rPr>
        <w:t xml:space="preserve">stoves </w:t>
      </w:r>
      <w:r>
        <w:rPr>
          <w:lang w:val="en-GB"/>
        </w:rPr>
        <w:t xml:space="preserve">in the kitchen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980"/>
        <w:gridCol w:w="90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Type of st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Number of stov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Capacity of stove (pot-size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) Stove used dai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Yes         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three stones fire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= Institutional Rocket st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= household rock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= Kis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 = KC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= Keros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 = gas coo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= electric coo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 = small Bellerive st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1 = others (specify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bCs/>
          <w:lang w:val="en-GB"/>
        </w:rPr>
        <w:t>How much did you pay for your improved stove(s)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333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GB"/>
              </w:rPr>
            </w:pPr>
            <w:r>
              <w:rPr>
                <w:lang w:val="en-GB"/>
              </w:rPr>
              <w:t>A) Firewood Jiko Kisasa – one po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</w:tabs>
              <w:ind w:left="360" w:hanging="0"/>
              <w:rPr>
                <w:lang w:val="en-GB" w:eastAsia="de-DE"/>
              </w:rPr>
            </w:pPr>
            <w:r>
              <w:rPr>
                <w:lang w:val="en-GB" w:eastAsia="de-DE"/>
              </w:rPr>
              <w:t>KSh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GB"/>
              </w:rPr>
            </w:pPr>
            <w:r>
              <w:rPr>
                <w:lang w:val="en-GB"/>
              </w:rPr>
              <w:t>B) Firewood Jiko Kisasa – two po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GB"/>
              </w:rPr>
            </w:pPr>
            <w:r>
              <w:rPr>
                <w:lang w:val="en-GB"/>
              </w:rPr>
              <w:t>C) Firewood Kuni Mbil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GB"/>
              </w:rPr>
            </w:pPr>
            <w:r>
              <w:rPr>
                <w:lang w:val="en-GB"/>
              </w:rPr>
              <w:t>D) Rocket Mud Stove – one po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GB"/>
              </w:rPr>
            </w:pPr>
            <w:r>
              <w:rPr>
                <w:lang w:val="en-GB"/>
              </w:rPr>
              <w:t>E) Rocket Mud Stove – two po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GB"/>
              </w:rPr>
            </w:pPr>
            <w:r>
              <w:rPr>
                <w:lang w:val="en-GB"/>
              </w:rPr>
              <w:t>F) Small Bellerive sto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old are your improved firewood stoves?</w:t>
        <w:br/>
        <w:t>A) stove No. 1: _____________ months</w:t>
        <w:br/>
        <w:t>B) stove No. 2: _____________ months</w:t>
        <w:br/>
        <w:t>C) stove No. 3: _____________ month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Condition of the improved stoves present (</w:t>
      </w:r>
      <w:r>
        <w:rPr>
          <w:i/>
          <w:iCs/>
          <w:lang w:val="en-GB"/>
        </w:rPr>
        <w:t>own observation; several answers possible</w:t>
      </w:r>
      <w:r>
        <w:rPr>
          <w:lang w:val="en-GB"/>
        </w:rPr>
        <w:t>):</w:t>
        <w:br/>
        <w:t xml:space="preserve">10.a) </w:t>
      </w:r>
      <w:r>
        <w:rPr>
          <w:b/>
          <w:u w:val="single"/>
          <w:lang w:val="en-GB"/>
        </w:rPr>
        <w:t>Bellerive stoves</w:t>
      </w:r>
      <w:r>
        <w:rPr>
          <w:b/>
          <w:lang w:val="en-GB"/>
        </w:rPr>
        <w:t>:</w:t>
      </w:r>
      <w:r>
        <w:rPr/>
        <w:t xml:space="preserve"> 1 = good condition,  2 = worn out metal, 3 = worn out fire chamber, 4 = no firewood shelve, 5 = missing, broken or blocked chimney, 6 = support ring, 8 = no/broken pot-rest, 11 = broken door, </w:t>
        <w:b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210"/>
        <w:gridCol w:w="2210"/>
        <w:gridCol w:w="221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ove typ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llerive stove No.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llerive stove No. 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llerive stove No.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dition of stov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 xml:space="preserve">10.b) </w:t>
      </w:r>
      <w:r>
        <w:rPr>
          <w:b/>
          <w:u w:val="single"/>
          <w:lang w:val="en-GB"/>
        </w:rPr>
        <w:t>Instutitional Rocket stoves</w:t>
      </w:r>
      <w:r>
        <w:rPr>
          <w:b/>
          <w:lang w:val="en-GB"/>
        </w:rPr>
        <w:t>:</w:t>
      </w:r>
      <w:r>
        <w:rPr/>
        <w:t xml:space="preserve"> 1 = good condition,  2 = worn out metal, 3 = worn out fire chamber, 4 = no firewood shelve, 7 = cracks on the body, 8 = no/broken pot-rests, 9 = no ash remover</w:t>
        <w:b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210"/>
        <w:gridCol w:w="2210"/>
        <w:gridCol w:w="221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ove typ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. Rocket stove No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.Rocket stove No.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.Rocket stove No.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dition of stov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 xml:space="preserve">10.c) </w:t>
      </w:r>
      <w:r>
        <w:rPr>
          <w:b/>
          <w:u w:val="single"/>
          <w:lang w:val="en-GB"/>
        </w:rPr>
        <w:t>Household Rocket stoves</w:t>
      </w:r>
      <w:r>
        <w:rPr>
          <w:b/>
          <w:lang w:val="en-GB"/>
        </w:rPr>
        <w:t>:</w:t>
      </w:r>
      <w:r>
        <w:rPr>
          <w:lang w:val="en-GB"/>
        </w:rPr>
        <w:t xml:space="preserve"> 1 = good condition, 3 = worn out fire chamber, 4 = no firewood shelve, 5 = missing, broken or blocked chimney, 7 = cracks on the body, 8 = no/broken pot-rests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210"/>
        <w:gridCol w:w="2210"/>
        <w:gridCol w:w="221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ove typ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H Rocket stoveNo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H Rocket stoveNo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H Rocket stoveNo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dition of stov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>
          <w:bCs/>
          <w:lang w:val="en-GB"/>
        </w:rPr>
        <w:t xml:space="preserve">10.d) </w:t>
      </w:r>
      <w:r>
        <w:rPr>
          <w:b/>
          <w:u w:val="single"/>
          <w:lang w:val="en-GB"/>
        </w:rPr>
        <w:t>Firewood Jiko Kisasa one pot or two pots</w:t>
      </w:r>
      <w:r>
        <w:rPr/>
        <w:t>: 1 = good condition, 7 = cracks on the body, 8 = no/broken pot-rests, 10 = cracks on the liner, 11 = broken door</w:t>
        <w:b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210"/>
        <w:gridCol w:w="2210"/>
        <w:gridCol w:w="221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ove typ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iko Kisasa No.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iko Kisasa No. 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iko Kisasa No.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dition of stov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en-GB"/>
        </w:rPr>
        <w:t xml:space="preserve">If the improved firewood stoves are in a </w:t>
      </w:r>
      <w:r>
        <w:rPr>
          <w:b/>
          <w:i/>
          <w:iCs/>
          <w:lang w:val="en-GB"/>
        </w:rPr>
        <w:t>good condition</w:t>
      </w:r>
      <w:r>
        <w:rPr>
          <w:i/>
          <w:iCs/>
          <w:lang w:val="en-GB"/>
        </w:rPr>
        <w:t xml:space="preserve"> (see table No. 10), ask</w:t>
      </w:r>
      <w:r>
        <w:rPr>
          <w:lang w:val="en-GB"/>
        </w:rPr>
        <w:br/>
        <w:t>11.a) Do you do regular maintenance of the stoves?   A) Yes: ______     B) No:______</w:t>
        <w:br/>
        <w:t>11.b) If No, why: ____________________________________________________</w:t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ind w:left="360" w:hanging="0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en-GB"/>
        </w:rPr>
        <w:t xml:space="preserve">If any of the improved firewood stoves is </w:t>
      </w:r>
      <w:r>
        <w:rPr>
          <w:b/>
          <w:i/>
          <w:iCs/>
          <w:lang w:val="en-GB"/>
        </w:rPr>
        <w:t>not in a good condition</w:t>
      </w:r>
      <w:r>
        <w:rPr>
          <w:i/>
          <w:iCs/>
          <w:lang w:val="en-GB"/>
        </w:rPr>
        <w:t xml:space="preserve"> (see table No. 10) ask</w:t>
      </w:r>
      <w:r>
        <w:rPr>
          <w:lang w:val="en-GB"/>
        </w:rPr>
        <w:t xml:space="preserve">: </w:t>
      </w:r>
    </w:p>
    <w:p>
      <w:pPr>
        <w:pStyle w:val="TextBodyIndent"/>
        <w:tabs>
          <w:tab w:val="clear" w:pos="708"/>
          <w:tab w:val="left" w:pos="360" w:leader="none"/>
        </w:tabs>
        <w:ind w:left="708" w:hanging="0"/>
        <w:rPr/>
      </w:pPr>
      <w:r>
        <w:rPr/>
        <w:t>12.a) Do you see any difference in the performance of the stove compared to its condition when it was new?             A) Yes: _______            B) No: ________</w:t>
      </w:r>
    </w:p>
    <w:p>
      <w:pPr>
        <w:pStyle w:val="TextBodyIndent"/>
        <w:tabs>
          <w:tab w:val="clear" w:pos="708"/>
          <w:tab w:val="left" w:pos="360" w:leader="none"/>
        </w:tabs>
        <w:ind w:left="708" w:hanging="0"/>
        <w:rPr/>
      </w:pPr>
      <w:r>
        <w:rPr/>
        <w:t>12.b) If yes, what is the difference: _______________________________________</w:t>
        <w:br/>
        <w:t>12.c) Why the maintenance of the stove has not been done?</w:t>
      </w:r>
    </w:p>
    <w:p>
      <w:pPr>
        <w:pStyle w:val="TextBodyIndent"/>
        <w:tabs>
          <w:tab w:val="clear" w:pos="708"/>
          <w:tab w:val="left" w:pos="360" w:leader="none"/>
        </w:tabs>
        <w:ind w:left="708" w:hanging="0"/>
        <w:rPr/>
      </w:pPr>
      <w:r>
        <w:rPr/>
        <w:t>A) No time: ________      B) No money: ______   C) Don’t know how to do it:______</w:t>
        <w:br/>
        <w:t>D) Other reason: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d you ever replace one of the improved firewood stoves?</w:t>
        <w:br/>
        <w:t xml:space="preserve">13.a) </w:t>
        <w:tab/>
        <w:t>A)Yes: ______            B) No: _______</w:t>
        <w:br/>
        <w:t>13.b) If yes, which stove has been replaced? _____________________________</w:t>
        <w:br/>
        <w:t>13.c) Why did you replace it? ________________________________________</w:t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ind w:left="360" w:hanging="0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What do you see as an advantage of the improved firewood stove? 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  <w:br/>
      </w:r>
      <w:r>
        <w:rPr>
          <w:bCs/>
          <w:lang w:val="en-GB"/>
        </w:rPr>
        <w:t xml:space="preserve">1 =  Fuel saving                       2 =  cooks fast                  3 =  Reduced smoke    </w:t>
        <w:br/>
        <w:t>4 =  Saves money                    5 =  Clean kitchen             6 =  less burns, accidents</w:t>
        <w:br/>
        <w:t>7 =  less respiratory diseases   8 =  less eye diseases        9 = more comfort</w:t>
        <w:br/>
        <w:t>9 =  better taste of food           10 = Other (specify): 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bCs/>
          <w:lang w:val="en-GB"/>
        </w:rPr>
        <w:t>What is the most important advantage for you? 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bCs/>
          <w:lang w:val="en-GB"/>
        </w:rPr>
        <w:t>How much fuelwood do you save with the improved firewood stove?</w:t>
        <w:br/>
        <w:t xml:space="preserve">A) _____________  kg / day </w:t>
        <w:tab/>
        <w:t xml:space="preserve">   or:       B) _____________  kg / week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bCs/>
          <w:lang w:val="en-GB"/>
        </w:rPr>
        <w:t>How much money do you save due to fuelwood savings?</w:t>
        <w:br/>
        <w:t>A) _______________ KSh / day or      or:      B) _______________ KSh / week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bCs/>
          <w:lang w:val="en-GB"/>
        </w:rPr>
        <w:t>What did you use the saved money for?</w:t>
        <w:br/>
        <w:t>1 = reinvestment in the restaurant                    2 = increase of personal expenditure</w:t>
        <w:br/>
        <w:t>3 = Other (specify) __________________________________________________</w:t>
        <w:br/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lang w:val="en-GB"/>
        </w:rPr>
        <w:t>Does the improved firewood stove have any disadvantages for you? 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  <w:br/>
        <w:t xml:space="preserve">19.a)  </w:t>
        <w:tab/>
        <w:tab/>
        <w:t xml:space="preserve">A) Yes: ________                     B) No: ________ </w:t>
        <w:br/>
        <w:t>19.b)  If yes, which ones?</w:t>
        <w:br/>
        <w:t>1 = not possible to sit around the fire,        2 = not possible to rost maize / meat</w:t>
        <w:br/>
        <w:t xml:space="preserve">3 = takes more time to cook                       4 = can’t cook on big pots </w:t>
        <w:tab/>
        <w:tab/>
        <w:t xml:space="preserve">           </w:t>
      </w:r>
    </w:p>
    <w:p>
      <w:pPr>
        <w:pStyle w:val="Normal"/>
        <w:ind w:left="708" w:hanging="0"/>
        <w:rPr/>
      </w:pPr>
      <w:r>
        <w:rPr>
          <w:lang w:val="en-GB"/>
        </w:rPr>
        <w:t>5 = needs maintenance                               6 = can’t cook certain meals</w:t>
        <w:br/>
        <w:t xml:space="preserve">7 = can’t use wet wood                              8 = Other (specify) </w:t>
      </w:r>
      <w:r>
        <w:rPr>
          <w:bCs/>
          <w:lang w:val="en-GB"/>
        </w:rPr>
        <w:t>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bCs/>
          <w:lang w:val="en-GB"/>
        </w:rPr>
        <w:t>What is the biggest disadvantage for you? 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en-GB"/>
        </w:rPr>
        <w:t xml:space="preserve">For all restaurants where a </w:t>
      </w:r>
      <w:r>
        <w:rPr>
          <w:b/>
          <w:iCs/>
          <w:lang w:val="en-GB"/>
        </w:rPr>
        <w:t xml:space="preserve">3 stone fire </w:t>
      </w:r>
      <w:r>
        <w:rPr>
          <w:i/>
          <w:iCs/>
          <w:lang w:val="en-GB"/>
        </w:rPr>
        <w:t>is still in use, ask the following question</w:t>
      </w:r>
      <w:r>
        <w:rPr>
          <w:lang w:val="en-GB"/>
        </w:rPr>
        <w:t>:</w:t>
        <w:br/>
        <w:t xml:space="preserve">21.a) Do you use the 3-stone fire:  A) every day _______       B) often ____  </w:t>
      </w:r>
    </w:p>
    <w:p>
      <w:pPr>
        <w:pStyle w:val="Normal"/>
        <w:ind w:left="360" w:firstLine="708"/>
        <w:rPr>
          <w:lang w:val="en-GB"/>
        </w:rPr>
      </w:pPr>
      <w:r>
        <w:rPr>
          <w:lang w:val="en-GB"/>
        </w:rPr>
        <w:t>C) sometimes _____    D) for special occasion _______    E) never _______</w:t>
        <w:br/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21.b) What is the advantage of using the 3 stone fire?</w:t>
        <w:br/>
        <w:t xml:space="preserve">      1 = fast          2 = can take big pieces of wood             3 = can take big pans</w:t>
        <w:br/>
        <w:t xml:space="preserve">      4 =  other 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GB"/>
        </w:rPr>
        <w:t xml:space="preserve">How did you know about the improved stoves for the first time? </w:t>
      </w:r>
      <w:r>
        <w:rPr>
          <w:lang w:val="en-GB"/>
        </w:rPr>
        <w:t>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</w:r>
      <w:r>
        <w:rPr>
          <w:bCs/>
          <w:lang w:val="en-GB"/>
        </w:rPr>
        <w:br/>
        <w:t>1 = Radio                      2 = TV                    3 = brochure, leaflet, calenders</w:t>
        <w:br/>
        <w:t xml:space="preserve">4 = neighbours, family, friends                    5 = public meeting, field days </w:t>
        <w:br/>
        <w:t>6 = NGOs                      7 = producers         8 = marketing group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ab/>
        <w:t>9= installers                  10 = Others (specify) _____________________________</w:t>
      </w:r>
    </w:p>
    <w:p>
      <w:pPr>
        <w:pStyle w:val="Heading1"/>
        <w:jc w:val="left"/>
        <w:rPr>
          <w:rFonts w:ascii="Times New Roman" w:hAnsi="Times New Roman" w:cs="Times New Roman"/>
          <w:bCs w:val="false"/>
          <w:sz w:val="24"/>
          <w:lang w:val="en-GB"/>
        </w:rPr>
      </w:pPr>
      <w:r>
        <w:rPr>
          <w:rFonts w:cs="Times New Roman" w:ascii="Times New Roman" w:hAnsi="Times New Roman"/>
          <w:bCs w:val="false"/>
          <w:sz w:val="24"/>
          <w:lang w:val="en-GB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C: Information on Cooking practice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o you cook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 xml:space="preserve">A) inside the kitchen (indoor) _______   </w:t>
        <w:tab/>
        <w:t xml:space="preserve">B) outside (outdoor) _______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>C) both (indoor and outdoor) 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d the cooks receive information on good cooking practices?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lang w:val="en-GB"/>
        </w:rPr>
      </w:pPr>
      <w:r>
        <w:rPr>
          <w:lang w:val="en-GB"/>
        </w:rPr>
        <w:t>A) Yes: ______           B) No: ______</w:t>
        <w:br/>
        <w:t>24.a) If yes, who explained the correct use? 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ab/>
        <w:t xml:space="preserve">24.b) Which cooking practices were recommended? </w:t>
        <w:br/>
        <w:tab/>
        <w:t xml:space="preserve">1 = use dry firewood </w:t>
        <w:tab/>
        <w:tab/>
        <w:t>2 = use few sticks</w:t>
        <w:tab/>
        <w:tab/>
        <w:t>3 = use split firewood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ab/>
        <w:t>4 = use a lid on the pot</w:t>
        <w:tab/>
        <w:t>5 = good ventilation</w:t>
        <w:tab/>
        <w:tab/>
        <w:t>6 = closed door (Bellerive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en-GB"/>
        </w:rPr>
        <w:t>Own observation on cooking practices: if the stoves are in use</w:t>
      </w:r>
      <w:r>
        <w:rPr>
          <w:lang w:val="en-GB"/>
        </w:rPr>
        <w:t xml:space="preserve"> </w:t>
        <w:br/>
        <w:t>1 = use dry firewood</w:t>
        <w:tab/>
        <w:tab/>
        <w:t>Yes: ______            No: ______</w:t>
        <w:br/>
        <w:t>2 = use few sticks?</w:t>
        <w:tab/>
        <w:t xml:space="preserve">     </w:t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708" w:hanging="348"/>
        <w:rPr>
          <w:lang w:val="en-GB"/>
        </w:rPr>
      </w:pPr>
      <w:r>
        <w:rPr>
          <w:lang w:val="en-GB"/>
        </w:rPr>
        <w:tab/>
        <w:t xml:space="preserve">3 = use split firewood?          </w:t>
        <w:tab/>
        <w:t>Yes: ______            No: ______</w:t>
        <w:br/>
        <w:t xml:space="preserve">4 = use a lid on the pot?        </w:t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ab/>
        <w:t xml:space="preserve">5 = good ventilation? …….. </w:t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>
          <w:i/>
          <w:lang w:val="en-GB"/>
        </w:rPr>
        <w:t>For Bellrive only:</w:t>
      </w:r>
      <w:r>
        <w:rPr>
          <w:lang w:val="en-GB"/>
        </w:rPr>
        <w:t xml:space="preserve"> </w:t>
        <w:br/>
        <w:t xml:space="preserve">6 = closed door? </w:t>
        <w:tab/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lang w:val="en-GB"/>
        </w:rPr>
        <w:t xml:space="preserve">25.b) </w:t>
      </w:r>
      <w:r>
        <w:rPr>
          <w:i/>
          <w:lang w:val="en-GB"/>
        </w:rPr>
        <w:t>Observe also, whether there is smoke in the kitche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ab/>
        <w:t>A) Yes: ______           B) No: ______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s you are coming now to an end, please ask the Mama, whether she would like to add anything to this interview: ___________________________________</w:t>
      </w:r>
    </w:p>
    <w:p>
      <w:pPr>
        <w:pStyle w:val="Heading4"/>
        <w:ind w:left="372" w:firstLine="348"/>
        <w:rPr>
          <w:lang w:val="en-GB"/>
        </w:rPr>
      </w:pPr>
      <w:r>
        <w:rPr>
          <w:lang w:val="en-GB"/>
        </w:rPr>
      </w:r>
    </w:p>
    <w:p>
      <w:pPr>
        <w:pStyle w:val="Heading4"/>
        <w:ind w:left="372" w:firstLine="348"/>
        <w:rPr/>
      </w:pPr>
      <w:r>
        <w:rPr/>
        <w:t>ASANTE SA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2" w:firstLine="348"/>
      <w:jc w:val="center"/>
      <w:outlineLvl w:val="3"/>
    </w:pPr>
    <w:rPr>
      <w:b/>
      <w:bCs/>
      <w:lang w:val="it-I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krperEinzug2">
    <w:name w:val="Textkörper-Einzug 2"/>
    <w:basedOn w:val="Normal"/>
    <w:qFormat/>
    <w:pPr>
      <w:ind w:left="708" w:hanging="0"/>
    </w:pPr>
    <w:rPr>
      <w:lang w:val="en-GB"/>
    </w:rPr>
  </w:style>
  <w:style w:type="paragraph" w:styleId="TextBodyIndent">
    <w:name w:val="Body Text Indent"/>
    <w:basedOn w:val="Normal"/>
    <w:pPr>
      <w:ind w:left="360" w:firstLine="348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35:00Z</dcterms:created>
  <dc:creator>Djedje</dc:creator>
  <dc:description/>
  <dc:language>en-US</dc:language>
  <cp:lastModifiedBy>Djedje</cp:lastModifiedBy>
  <dcterms:modified xsi:type="dcterms:W3CDTF">2009-10-01T19:55:00Z</dcterms:modified>
  <cp:revision>12</cp:revision>
  <dc:subject/>
  <dc:title>EXAMPLE Kenya</dc:title>
</cp:coreProperties>
</file>